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ign Charrette Models (same sequence as the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1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9360" cy="47301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2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9360" cy="47301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3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9360" cy="473011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: lose focus…need to get origina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9360" cy="4730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5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9360" cy="473011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6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9360" cy="473011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re are also schematics for individual structur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9360" cy="473011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07:00Z</dcterms:created>
  <dc:creator>Will Chen</dc:creator>
  <dc:description/>
  <dc:language>en-US</dc:language>
  <cp:lastModifiedBy>Will Chen</cp:lastModifiedBy>
  <dcterms:modified xsi:type="dcterms:W3CDTF">2009-03-06T23:07:00Z</dcterms:modified>
  <cp:revision>2</cp:revision>
  <dc:subject/>
  <dc:title/>
</cp:coreProperties>
</file>